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273795031"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505930992"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653260520"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034373937"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668964706"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204755266"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434799046"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864528041"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515210501"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870483040"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